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ENTRE HOSPITALIER REGIONAL UNIVERSITAIRE DE NANCY</w:t>
      </w:r>
    </w:p>
    <w:p>
      <w:pPr>
        <w:pStyle w:val="Normal"/>
        <w:rPr>
          <w:rFonts w:ascii="Marianne;Calibri" w:hAnsi="Marianne;Calibri" w:cs="Arial"/>
          <w:bCs/>
          <w:color w:val="000000"/>
        </w:rPr>
      </w:pPr>
      <w:r>
        <w:rPr>
          <w:rFonts w:cs="Arial" w:ascii="Marianne;Calibri" w:hAnsi="Marianne;Calibri"/>
          <w:bCs/>
          <w:color w:val="000000"/>
        </w:rPr>
        <w:t xml:space="preserve">29 avenue du Maréchal de Lattre de Tassigny </w:t>
      </w:r>
    </w:p>
    <w:p>
      <w:pPr>
        <w:pStyle w:val="Normal"/>
        <w:rPr>
          <w:rFonts w:ascii="Marianne;Calibri" w:hAnsi="Marianne;Calibri" w:cs="Arial"/>
          <w:bCs/>
        </w:rPr>
      </w:pPr>
      <w:r>
        <w:rPr>
          <w:rFonts w:cs="Arial" w:ascii="Marianne;Calibri" w:hAnsi="Marianne;Calibri"/>
          <w:bCs/>
          <w:color w:val="000000"/>
        </w:rPr>
        <w:t>CO 60034</w:t>
      </w:r>
    </w:p>
    <w:p>
      <w:pPr>
        <w:pStyle w:val="Normal"/>
        <w:rPr>
          <w:rFonts w:ascii="Marianne;Calibri" w:hAnsi="Marianne;Calibri" w:cs="Arial"/>
          <w:bCs/>
        </w:rPr>
      </w:pPr>
      <w:r>
        <w:rPr>
          <w:rFonts w:cs="Arial" w:ascii="Marianne;Calibri" w:hAnsi="Marianne;Calibri"/>
          <w:bCs/>
          <w:color w:val="000000"/>
        </w:rPr>
        <w:t>54000</w:t>
      </w:r>
      <w:r>
        <w:rPr>
          <w:rFonts w:cs="Arial" w:ascii="Marianne;Calibri" w:hAnsi="Marianne;Calibri"/>
          <w:bCs/>
        </w:rPr>
        <w:t xml:space="preserve"> </w:t>
      </w:r>
      <w:r>
        <w:rPr>
          <w:rFonts w:cs="Arial" w:ascii="Marianne;Calibri" w:hAnsi="Marianne;Calibri"/>
          <w:bCs/>
          <w:color w:val="000000"/>
        </w:rPr>
        <w:t>NANCY</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Fourniture d’Equipements et d'Analyseurs de Biologie, des Réactifs, Consommables et Maintenance associés</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1598166401"/>
      <w:bookmarkStart w:id="1" w:name="__Fieldmark__0_1598166401"/>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 xml:space="preserve">RADIOCHROMATOGRAPHE CCM </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1598166401"/>
      <w:bookmarkStart w:id="3" w:name="__Fieldmark__1_1598166401"/>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 xml:space="preserve"> DETECTEUR de RADIOACTIVITE pour CLHP</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1598166401"/>
      <w:bookmarkStart w:id="5" w:name="__Fieldmark__2_1598166401"/>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3</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OSMOMETR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 w:name="__Fieldmark__3_1598166401"/>
      <w:bookmarkStart w:id="7" w:name="__Fieldmark__3_1598166401"/>
      <w:bookmarkEnd w:id="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4</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AUTOMATE DE TRAITEMENT et INCUBATION DES IMMUNODOT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8" w:name="__Fieldmark__4_1598166401"/>
      <w:bookmarkStart w:id="9" w:name="__Fieldmark__4_1598166401"/>
      <w:bookmarkEnd w:id="9"/>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5</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 xml:space="preserve">LECTURE DE PUCES EN ALLERGOLOGIE MOLECULAIRE </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0" w:name="__Fieldmark__5_1598166401"/>
      <w:bookmarkStart w:id="11" w:name="__Fieldmark__5_1598166401"/>
      <w:bookmarkEnd w:id="1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6</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EXTRACTEUR ADN/ARN</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2" w:name="__Fieldmark__6_1598166401"/>
      <w:bookmarkStart w:id="13" w:name="__Fieldmark__6_1598166401"/>
      <w:bookmarkEnd w:id="1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7</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LECTEUR DE MICROPLAQUE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4" w:name="__Fieldmark__7_1598166401"/>
      <w:bookmarkStart w:id="15" w:name="__Fieldmark__7_1598166401"/>
      <w:bookmarkEnd w:id="1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8</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INCUBATEUR AGIT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6" w:name="__Fieldmark__8_1598166401"/>
      <w:bookmarkStart w:id="17" w:name="__Fieldmark__8_1598166401"/>
      <w:bookmarkEnd w:id="1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9</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OMPTEUR GAMMA AVEC PASSEUR AUTOMATIQUE D’ECHANTILLONS</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9_1598166401"/>
      <w:bookmarkStart w:id="19" w:name="__Fieldmark__9_1598166401"/>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1598166401"/>
      <w:bookmarkStart w:id="21" w:name="__Fieldmark__10_1598166401"/>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2" w:name="__Fieldmark__11_1598166401"/>
            <w:bookmarkStart w:id="23" w:name="__Fieldmark__11_1598166401"/>
            <w:bookmarkEnd w:id="2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4" w:name="__Fieldmark__12_1598166401"/>
            <w:bookmarkStart w:id="25" w:name="__Fieldmark__12_1598166401"/>
            <w:bookmarkEnd w:id="2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6" w:name="__Fieldmark__13_1598166401"/>
            <w:bookmarkStart w:id="27" w:name="__Fieldmark__13_1598166401"/>
            <w:bookmarkEnd w:id="2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1598166401"/>
            <w:bookmarkStart w:id="29" w:name="__Fieldmark__14_1598166401"/>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30" w:name="__Fieldmark__15_1598166401"/>
            <w:bookmarkStart w:id="31" w:name="__Fieldmark__15_1598166401"/>
            <w:bookmarkEnd w:id="3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2" w:name="__Fieldmark__16_1598166401"/>
      <w:bookmarkStart w:id="33" w:name="__Fieldmark__16_1598166401"/>
      <w:bookmarkEnd w:id="3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4" w:name="__Fieldmark__17_1598166401"/>
      <w:bookmarkStart w:id="35" w:name="__Fieldmark__17_1598166401"/>
      <w:bookmarkEnd w:id="3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AO_2025_149</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ANGBOUR Isabelle</cp:lastModifiedBy>
  <cp:lastPrinted>2023-09-26T10:15:00Z</cp:lastPrinted>
  <dcterms:modified xsi:type="dcterms:W3CDTF">2025-07-21T07:59:00Z</dcterms:modified>
  <cp:revision>6</cp:revision>
  <dc:subject/>
  <dc:title>MISE A JOUR AVRIL 2007</dc:title>
</cp:coreProperties>
</file>